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15049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56726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36544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09577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89460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992651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99466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73992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397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339726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50608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495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63670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62871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18594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823648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88329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21016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46707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32341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64174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27234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180288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40278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31009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022656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70153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1013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52991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33162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88764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56934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45568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09916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909853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09554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557750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06406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80414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26270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567844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32796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04277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49951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721527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80422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316964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537371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6966355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4528338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5400897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396979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8164626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683122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64395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1360577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