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591768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933589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6820672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036946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26197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87485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913293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096171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3586012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531336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40225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701104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529488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