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9031554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1554694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2524531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2071037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442474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32825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191246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9621595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4865106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6705523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1140625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195415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0572898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6692376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328309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093159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56803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250712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0118251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7578920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3522094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0250007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035779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0673778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4356341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61130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