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849716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7485491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6732117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8749611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9123284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666812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8508819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1265494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949433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8130509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5951990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3275410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4014292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6903672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619094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5517006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0668025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7552109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9702379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6701520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3650334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1631210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3837022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2264391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074748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949442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