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0956664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8947488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106134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922526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236201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6930891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367547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927053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179563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8308292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079298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7207614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624042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718293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192471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9860913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422093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896812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62344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6469676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0541875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15864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331182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826710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191312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005566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