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90108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00218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4617308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173657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41216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40249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567693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60143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515508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556189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77669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058425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002546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898997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898810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660916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85179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859947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41589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0921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62018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074698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610595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36009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593271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84766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