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26477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80805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905094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62945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17041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13857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339763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83275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70650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856120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036849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44300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19488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53278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262151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203922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434180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490575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30667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28318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122069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53454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405160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024891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78207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98922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