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35907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80173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61634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19042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93955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07422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36898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57500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47436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39700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724075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0998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332619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28906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2492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38595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65929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72244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421280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350840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14083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76447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00913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71723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163175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0316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