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933808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6829408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531251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538051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8676877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0643513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4850082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1004095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5157472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687721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8276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47266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041897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6411223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429755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316294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487040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074471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0114009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177777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82816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436346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328464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9973992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293817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342034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