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9129455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1732662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4912031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9737994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5383873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9918265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9411313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81459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4541524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9384803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5035043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8122090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9820961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5893288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527893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7220894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4910928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2507542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8104162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7851682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6654890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1741672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9476649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3462762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5920569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1966844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0688498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820235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2936822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543133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6496527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313765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3383885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7523818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3549947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1468678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3384860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8233271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6098593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2006535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1972779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4580969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1443091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526107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7303121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1353003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6244817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5524416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1015087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8934898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1786618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72291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9673311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8504726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059894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55735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3182417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