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854315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724217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7768662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88875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168131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948990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625143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003583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8537699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679457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4415281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9260745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442788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961715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5051844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420942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95741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659583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5582513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3248154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7811395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422148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56420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6412915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67586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5998152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