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1930534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2890575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442600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8717078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9132189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1659994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5280180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1091977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7152532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6451344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14330765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6324608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4966336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4443824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4008679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7741872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7723716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3575836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6226737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3971951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7477425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9149712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51338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8748883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1228951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757793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