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737345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039872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354575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76118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017512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906707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510863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52850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437135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20945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95513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257293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332370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07647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569843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62354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05077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72618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08182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624778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191134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61766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494928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512259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58249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3250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