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21071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09840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329684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564780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880096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80996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50553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93589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02228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539386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971882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03681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357307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573222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286184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87623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130126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82921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4733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00173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41611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015796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30578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89764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53490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05713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66971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31166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970497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252051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96817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507910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43790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64613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047949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25799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38119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30628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33349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161010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46711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36837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66133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572000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