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00131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3863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55672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26157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7253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08606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11094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54295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789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46375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60043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39969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6395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960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90605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3384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26762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67987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39718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21095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06689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2575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39157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56013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90659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06104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4876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8856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33907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5315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86421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55193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76338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5042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18062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6850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71025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05559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10186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63196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23216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79401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42238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159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00326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61179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80530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3988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923154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49537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23046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0761004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89404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546673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62885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40349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