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22827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06890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17687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71806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00404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51391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10080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25241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34220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97846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14438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91865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7626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31020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67980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74224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12531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45735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69245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31375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94108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62189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82279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02100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82473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2561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59867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70786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91603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02203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52062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11083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22575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44599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20101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13724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86431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94274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91842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66545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68619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43534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4554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44759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35541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82504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167540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9628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50844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002619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93321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088856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43303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10125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34292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86905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