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871117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221028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414977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4451112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266133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986103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2601025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233501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815083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888367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16667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35440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2598262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