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0045569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8418328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1059562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674594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624153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184663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266508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5351091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4683015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151782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3699634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2198185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6644436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0766273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3886752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900458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20335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828058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5296106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695312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5180833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5993886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749711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3330252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4941302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868658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