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1361908431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992567068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521722888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980214851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1495431738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1638159813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1916172590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514298303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1489606126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725669903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930145304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1617059849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556429128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1917081602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18182508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2087600719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2053917650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1672247038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1511002051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1552467204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70918157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1888345375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44216640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021167666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2110130964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4608007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