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67056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434566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503246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00137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545527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190187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249771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52269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474639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4378060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735971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0988009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630732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856042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82550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147361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438367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44118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90555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665637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63170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571275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9600291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51191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303420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21230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