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117871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929034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3192610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0394187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5327922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12306947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1652143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2746204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35560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572491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89903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1204778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8964430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0636429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9433983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859960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9528728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5267798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5588334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474863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9863529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3339977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4652458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3677091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6075155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582061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