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4784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52070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02489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58410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12288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8546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994123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87351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408056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51334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835550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131308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23097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85380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9702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898477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646855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288264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21096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73846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486311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197531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93911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31441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38124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129544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