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86665954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21441352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547207724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54702929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44942919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368653537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22576274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121371532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61128516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94768451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70430600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822783500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83001339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977038766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320601564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458402343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73294744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86434007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729646045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70798877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616230655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500150859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77840912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56643118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938667074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606828741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