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331780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99579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77564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952608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42982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48968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29175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64918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22998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914334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973076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17603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770528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371765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717333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42455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216395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590056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006533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324266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586957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42282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77892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8304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077177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57000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