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506915096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99968974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154712858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343371998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597357344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1659438550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899326887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2144810798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185632509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366052945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346304149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04494514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2111480750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528987620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196796894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910873243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818853290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763011216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1808706938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1561016698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274118279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900747187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403956736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612229919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1700250312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378630336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