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527286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89104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96464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99942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47399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319257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927013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038968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35945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9196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08681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66548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781602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360970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16458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05100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915667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322586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475598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51170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672469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60585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9415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249300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327209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582264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01558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864804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121944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9729546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42783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949861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19642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05447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090206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16688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403930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29717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0224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85586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289282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01255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98735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25484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1158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532787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43887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16458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78931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49495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33374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40864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256876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508388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719278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08834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11126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