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418110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043547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322892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925548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382457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01921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51072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296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88028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716393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347653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538701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277995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291362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377820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724050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265018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49687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167365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243788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633186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680915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030200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54385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597268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386393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