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2916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86488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49045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55753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43006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4814892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25920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77802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888645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07597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40722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36898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414553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130781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74165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15930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11768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590191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851352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12069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7501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875899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2703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098586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295727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49396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