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405098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801055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7555401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3884826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595606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282043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0146282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2090344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935291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454502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377754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815335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763368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40983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6707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379300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14433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69176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873627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526186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572574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407517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664917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7873885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870109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9303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