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03648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25594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358441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79403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6787550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06138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95697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94406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506359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541844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472120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83712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50921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98381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740238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343820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60341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97947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48690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361403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14617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2440967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314924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94784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342380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599853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73947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274160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05160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763458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201835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16990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99729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70742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78621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303363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91507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51498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739295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31194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472363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48522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91239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2364760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