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97347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19728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27594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94496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16705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28938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00573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304342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34254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91455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48981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14490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5037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37446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7896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36008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51486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22353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61099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293594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82691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56758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722056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45136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8358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617293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0438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36835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69348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08277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87016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77080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63984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48864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12221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33016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43103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73129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68502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34868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50583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98266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84032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40680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15844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53592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2001668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203757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4509192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457471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908418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69408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2282054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96483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055195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988382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