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7699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6464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96289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7911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77634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23104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25361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95394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70688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47000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79603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64438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39157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37622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65254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87495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7870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74117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02240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82131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30823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84775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77596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59015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67677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4407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5969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08413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83111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83674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35029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79681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17141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11753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109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59206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52440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3654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85315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2078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85882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77810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87085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2652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95654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91255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8444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66440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33771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10417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07128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85086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57128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00631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14444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01618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