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14093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237204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224000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915938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43985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002253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983953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183583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27899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212272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01632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24094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9489540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