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3513895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5968020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2126802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3796905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09002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9980973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631302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0887705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0346177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0822743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3415823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9820449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5634602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3738942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9553858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764433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346327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4540311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9735737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21991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2685702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0576427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4808862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3234254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3081656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002338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