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25163270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3907753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386018480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78432102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61800021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15402543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08907804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2070755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90634427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2640002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45672524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35026069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82219515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838331873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22196684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9377978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48403735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13958416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53999562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64589115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36162533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47946843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5611392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4165826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81384519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6184628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