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813157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55723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444497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61917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8846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558988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893560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297191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1804967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68821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104924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9679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4653884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048722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52475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665096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450506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654245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90942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13014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2574855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892987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947113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296246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253778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254041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