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86886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6394620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3598686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1535351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2426987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7263275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9592708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323887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1511761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660593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144043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7063652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6349722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1471786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2107208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523695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991043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4884381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4131969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245553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6970214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4957546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0707729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0053328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9988083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64283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