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89867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37784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280821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41204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38930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18969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43324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66875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542876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93691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014558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86404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28253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40524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804804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22845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983932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615186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90520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80282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17255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76894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60872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2818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53307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041030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