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43541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008734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0862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327711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18521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571468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791149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87776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292947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06641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08340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77665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954663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09363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47997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01775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10168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13132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142970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723800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732520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940643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69148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69613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04874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5998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