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3664655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937162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0426575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1301248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435576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5573630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2966239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1945934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7097640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1071881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651819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5183401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2012544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6090982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3290079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8034860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2020059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6927190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2812060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6469020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67522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5279440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0741218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4706432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0060995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515723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