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36142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121808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83387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85944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053769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16062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54483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20446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235474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144192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0762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046869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76386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00680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25830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80393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440666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29380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91053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654948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43267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335001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40078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802004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911504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39171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