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82000685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4816565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07836393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64344796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58068093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35106685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43613302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65402587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9113866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97308038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4960373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73698686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514205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03884425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88406636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52288847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46979830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90185919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0160250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66350059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73108319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61622274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56590802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61113181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52365634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7295768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76054809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70824984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26968650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15852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68834295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44070226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64320507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34658919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82030033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60950357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8639021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0039881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3684369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51836577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77747317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672885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21578417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14251953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79908436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21990253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68280516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43935276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02710796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38445774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02096449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6657999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06857980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62388595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58965896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86794817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21316181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