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26165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81030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498790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66518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7562190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28930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096028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777271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80539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546413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486167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633786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446202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150312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58202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09185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4451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92440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46902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50367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90538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247293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15877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54768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81562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600587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