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37574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847480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217814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021628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737818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7260864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397557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2081441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874861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8075049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7371075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4720305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2210125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472322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429090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596710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466735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6029851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24130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3925871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438844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568477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4523032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4933980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6886117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851833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