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537553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293356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79167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190832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99281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825541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041915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240158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361626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5994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65023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8983206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578060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394441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661257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38276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066585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163169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542106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50670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51487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525390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345221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26419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861593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42340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