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765400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696471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7849251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3124704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6756485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1193233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3472589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3384526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9860867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4513993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266223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9138609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2799145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6854813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4684530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8388413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4200831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5946668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8558429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0556939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2621286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6577244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7741457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3011100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3470423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3543418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5411328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1842968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2048722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6113709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1962400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1974878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4476979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3078264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5159200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4434299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6722008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5616411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543816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3961107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4415749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1658067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8658917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4916354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