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78371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47941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026743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11947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24970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44634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8406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77405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74287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64826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32506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5814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31819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0349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67555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40004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35766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11987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63946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60850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98954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8009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26655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75493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87459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56358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89752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26091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83864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24426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7384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88010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65204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7868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21833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90135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33619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40558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30935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25415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01302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88757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1884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37693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79506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19821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30078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912472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66040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72719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88734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48809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79539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27250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91303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38857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