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47449822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50018955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00712757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7210424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764862285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21172231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82229632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40585069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0146146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838031171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32781098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3630589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88295502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569746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059513141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63600049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17101545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46442348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54024748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202901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95418888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99111760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37533933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75125053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79855438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13245307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49591139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27831220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50234038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63669045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90077025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2400634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1297200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82215694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04915290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29384100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4251452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57406054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47026080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26403724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01476688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8924589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55052199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781154953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525266549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162793851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2074644582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972850906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783337940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200573211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218179853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211149942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233452592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662322052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541315075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370362834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