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385648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65871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617536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962706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975243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544532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263353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895948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569262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45753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28994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80247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3954101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