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2305479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2079926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3874327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8265938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970567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581874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8767599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0174407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7238827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1856884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0796734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6039407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4466340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2301586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882108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213421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2174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2104079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520587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7223721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176569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6593311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7910048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5470350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4141021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254014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